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9739577" r:id="rId2"/>
        </w:object>
        <w:t>ОЛЕКСАНДРІЙСЬКА РАЙОНН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40360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6.8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____________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берез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Затвердити фінансування районного бюджету на 2025 рік згідно з додатком 1 до цього </w:t>
      </w:r>
      <w:r>
        <w:rPr>
          <w:szCs w:val="28"/>
        </w:rPr>
        <w:t>рішення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14434,87 гривні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3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ab/>
        <w:t>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3-03-02T15:22:00Z</cp:lastPrinted>
  <dcterms:modified xsi:type="dcterms:W3CDTF">2025-03-06T12:49:00Z</dcterms:modified>
  <cp:revision>258</cp:revision>
  <dc:subject/>
  <dc:title>Україна</dc:title>
</cp:coreProperties>
</file>